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16. apríla 2008</w:t>
      </w:r>
    </w:p>
    <w:p>
      <w:pPr>
        <w:pStyle w:val="Normal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k-SK"/>
        </w:rPr>
      </w:pPr>
      <w:r>
        <w:rPr>
          <w:rFonts w:cs="Arial Narrow" w:ascii="Arial Narrow" w:hAnsi="Arial Narrow"/>
          <w:sz w:val="28"/>
          <w:szCs w:val="28"/>
          <w:lang w:val="sk-SK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k-SK"/>
        </w:rPr>
      </w:pPr>
      <w:r>
        <w:rPr>
          <w:rFonts w:cs="Arial Narrow" w:ascii="Arial Narrow" w:hAnsi="Arial Narrow"/>
          <w:sz w:val="28"/>
          <w:szCs w:val="28"/>
          <w:lang w:val="sk-SK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Informácia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 stave príprav na realizáciu projektu „Slnko do bratislavských škôl“ s využitím formy projektu verejno-súkromného partnerstva (PPP)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k-SK"/>
        </w:rPr>
      </w:pPr>
      <w:r>
        <w:rPr>
          <w:rFonts w:cs="Arial Narrow" w:ascii="Arial Narrow" w:hAnsi="Arial Narrow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: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Ing. Vladimír Bajan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>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seda BSK</w:t>
        <w:tab/>
        <w:tab/>
        <w:tab/>
        <w:tab/>
        <w:tab/>
        <w:tab/>
        <w:t>2. Dôvodová správa</w:t>
      </w:r>
    </w:p>
    <w:p>
      <w:pPr>
        <w:pStyle w:val="Normal"/>
        <w:ind w:left="567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3. Informácia o projekte, prílohy</w:t>
      </w:r>
    </w:p>
    <w:p>
      <w:pPr>
        <w:pStyle w:val="Normal"/>
        <w:ind w:left="567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Ing. Renata Lajoš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ekonomického odbor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Ing. Andrea Štefánik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a odd. ekonomiky a rozpočtu projektov E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Ing. Marek Vlčej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. ekonomiky a rozpočtu projektov E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príl 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 á v r h    u z n e s e n i 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 16. 04.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A.   b e r i e    n a    v e d o m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nformáciu o stave príprav na realizáciu projektu „Slnko do bratislavských škôl“ s využitím formy projektu verejno-súkromného partnerstva (PPP)</w:t>
      </w:r>
    </w:p>
    <w:p>
      <w:pPr>
        <w:pStyle w:val="TextBodyIndent"/>
        <w:suppressAutoHyphens w:val="false"/>
        <w:spacing w:before="0" w:after="0"/>
        <w:ind w:left="360" w:hanging="0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TextBodyIndent"/>
        <w:suppressAutoHyphens w:val="false"/>
        <w:spacing w:before="0" w:after="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 l a d á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/>
          <w:sz w:val="22"/>
          <w:szCs w:val="22"/>
          <w:u w:val="single"/>
          <w:lang w:val="sk-SK"/>
        </w:rPr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B.1</w:t>
        <w:tab/>
        <w:t>zabezpečiť administratívny postup v zmysle časového harmonogramu projektu a plánu legislatívnej a dokumentačnej prípravy projektu,</w:t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B.2</w:t>
        <w:tab/>
        <w:t xml:space="preserve">zabezpečiť finančné prostriedky na financovanie projektu vo väzbe na rozpočtové nároky projektu. </w:t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 ô v o d o v á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Bratislavský samosprávny kraj bol Ministerstvom financií SR listom zo dňa 16.3.2007 požiadaný o vypracovanie koncepcie projektov PPP v podmienkach Bratislavského samosprávneho kraja, ktorej účelom malo byť zmonitorovanie situácie v oblasti iniciácie, prípravy a implementácie projektov PPP, predpokladaných zámeroch v oblasti PPP, resp. zmonitorovania skúseností v tejto oblasti. Vo väzbe na uvedenú požiadavku vypracoval Bratislavský samosprávny kraj materiál Koncepcia projektov verejno-súkromného partnerstva (PPP) v podmienkach Bratislavského samosprávneho kraja a tento predložil na rokovanie Zastupiteľstva Bratislavského samosprávneho kraja dňa 20.6.2007. Uvedenú koncepciu zobralo Zastupiteľstvo Bratislavského samosprávneho kraja na vedomie a zároveň uložilo riaditeľovi Úradu Bratislavského samosprávneho kraja zabezpečiť iniciovanie a vypracovanie konkrétnych projektov s využitím formy verejno-súkromného partnerstv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súlade s Vládou SR schválenou politikou pre realizáciu projektov verejno – súkromných partnerstiev chce aj Bratislavský samosprávny kraj podporovať zavedenie a využívanie PPP všade tam, kde je to  pre verejný sektor výhodné s cieľom zabezpečiť kvalitné verejné služby a infraštruktúru aj na úrovni územných samosprávnych celkov. Projekty PPP sú vo svete  štandardným nástrojom pri zabezpečovaní verejných služieb a verejnej infraštruktúry, pričom optimálne využívanie tejto metódy prispieva k efektívnejšej alokácii verejných zdrojov, zabezpečeniu kvalitných verejných služieb, ekonomickému rastu a rastu priamych zahraničných investícií podporou  súkromných investícií do verejnej infraštruktúry a verejných služieb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rámci materiálu Koncepcia projektov verejno-súkromných partnerstiev v podmienkach Bratislavského samosprávneho kraja bol predložený aj návrh pilotného projektu PPP s názvom „Slnko do bratislavských škôl“. Vo väzbe na vyššie uvedené predkladáme na rokovanie Zastupiteľstva Bratislavského samosprávneho kraja aktuálnu informáciu o stave  príprav na realizáciu projektu „Slnko do bratislavských škôl“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ostredníctvom pilotného projektu uvedeného v materiáli chce Bratislavský samosprávny kraj prispieť k napĺňaniu priorít energetickej politiky SR prijatou Uznesením Vlády SR č. 29/2006, zameraným na úsporu energie a zvyšovanie podielu obnoviteľných zdrojov energie na výrobe elektriny. Zároveň napĺňa opatrenia navrhnuté v Uznesení Vlády SR  č. 383/2007 k návrhu stratégie vyššieho využívania obnoviteľných zdrojov energie v S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Hlavné použité zdroj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sk-SK"/>
          </w:rPr>
          <w:t>http://sunbird.jrc.it/pvgis/doc/paper/2006-zp03_suri_pv.pdf</w:t>
        </w:r>
      </w:hyperlink>
    </w:p>
    <w:p>
      <w:pPr>
        <w:pStyle w:val="Normal"/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mernica pre úspešné verejno–súkromné partnerstvá, Guidelines for successful Public-Private Partnerships, DG REG, marec 2003 http://europa.eu.int/comm/regional_policy/sources/docgener/guides/PPPguide.htm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</w:rPr>
        <w:t xml:space="preserve">Rozhodnutie Eurostatu </w:t>
      </w:r>
      <w:r>
        <w:rPr>
          <w:rFonts w:cs="Arial Narrow" w:ascii="Arial Narrow" w:hAnsi="Arial Narrow"/>
          <w:caps/>
          <w:sz w:val="22"/>
        </w:rPr>
        <w:t>stat</w:t>
      </w:r>
      <w:r>
        <w:rPr>
          <w:rFonts w:cs="Arial Narrow" w:ascii="Arial Narrow" w:hAnsi="Arial Narrow"/>
          <w:sz w:val="22"/>
        </w:rPr>
        <w:t>/18/2004</w:t>
      </w:r>
    </w:p>
    <w:p>
      <w:pPr>
        <w:pStyle w:val="Normal"/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raft Guidline, Good Governance in PPP in Infrastructure: Lessons Learned From Selected Case Study, Economic and Social Council, UN, Trade/WP.5/2003/7</w:t>
      </w:r>
    </w:p>
    <w:p>
      <w:pPr>
        <w:pStyle w:val="Normal"/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odels for the financing of regional infrastructure and development projects, Public-private partnership, Council of Europe Publishing</w:t>
      </w:r>
    </w:p>
    <w:p>
      <w:pPr>
        <w:pStyle w:val="Normal"/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lic Private Partnership, International Monetary Fund, Teresa Ter-Minassian, March, 2004.</w:t>
      </w:r>
    </w:p>
    <w:p>
      <w:pPr>
        <w:pStyle w:val="Normal"/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znesenie Vlády SR č. 914/2005</w:t>
      </w:r>
    </w:p>
    <w:p>
      <w:pPr>
        <w:pStyle w:val="Normal"/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znesenie Vlády SR č. 245/2005</w:t>
      </w:r>
    </w:p>
    <w:p>
      <w:pPr>
        <w:pStyle w:val="Normal"/>
        <w:autoSpaceDE w:val="false"/>
        <w:rPr>
          <w:rFonts w:ascii="Arial Narrow" w:hAnsi="Arial Narrow" w:cs="Arial Narrow"/>
          <w:sz w:val="22"/>
        </w:rPr>
      </w:pPr>
      <w:hyperlink r:id="rId3">
        <w:r>
          <w:rPr>
            <w:rStyle w:val="InternetLink"/>
            <w:rFonts w:cs="Arial Narrow" w:ascii="Arial Narrow" w:hAnsi="Arial Narrow"/>
            <w:sz w:val="22"/>
          </w:rPr>
          <w:t>www.asociaceppp.cz</w:t>
        </w:r>
      </w:hyperlink>
    </w:p>
    <w:p>
      <w:pPr>
        <w:pStyle w:val="Normal"/>
        <w:autoSpaceDE w:val="false"/>
        <w:rPr>
          <w:rFonts w:ascii="Arial Narrow" w:hAnsi="Arial Narrow" w:cs="Arial Narrow"/>
        </w:rPr>
      </w:pPr>
      <w:hyperlink r:id="rId4">
        <w:r>
          <w:rPr>
            <w:rStyle w:val="InternetLink"/>
            <w:rFonts w:cs="Arial Narrow" w:ascii="Arial Narrow" w:hAnsi="Arial Narrow"/>
            <w:sz w:val="22"/>
          </w:rPr>
          <w:t>www.ppp.gov.ie</w:t>
        </w:r>
      </w:hyperlink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klady BSP Group, a.s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cké riešenie firma Solartec, s.r.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ww.skrea.s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Lucida Console" w:hAnsi="Courier New;Lucida Console" w:cs="Courier New;Lucida Console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Lucida Console" w:hAnsi="Courier New;Lucida Console" w:cs="Courier New;Lucida Console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Lucida Console" w:hAnsi="Courier New;Lucida Console" w:cs="Courier New;Lucida Console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;Lucida Console" w:hAnsi="Courier New;Lucida Console" w:cs="Courier New;Lucida Console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;Lucida Console" w:hAnsi="Courier New;Lucida Console" w:cs="Courier New;Lucida Console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Lucida Console" w:hAnsi="Courier New;Lucida Console" w:cs="Courier New;Lucida Consol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Lucida Console" w:hAnsi="Courier New;Lucida Console" w:cs="Courier New;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Lucida Console" w:hAnsi="Courier New;Lucida Console" w:cs="Courier New;Lucida Consol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Lucida Console" w:hAnsi="Courier New;Lucida Console" w:cs="Courier New;Lucida Consol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Lucida Console" w:hAnsi="Courier New;Lucida Console" w:cs="Courier New;Lucida Consol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;Lucida Console" w:hAnsi="Courier New;Lucida Console" w:cs="Courier New;Lucida Console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Lucida Console" w:hAnsi="Courier New;Lucida Console" w:cs="Courier New;Lucida Consol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;Lucida Console" w:hAnsi="Courier New;Lucida Console" w:cs="Courier New;Lucida Console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bird.jrc.it/pvgis/doc/paper/2006-zp03_suri_pv.pdf" TargetMode="External"/><Relationship Id="rId3" Type="http://schemas.openxmlformats.org/officeDocument/2006/relationships/hyperlink" Target="http://www.asociaceppp.cz/" TargetMode="External"/><Relationship Id="rId4" Type="http://schemas.openxmlformats.org/officeDocument/2006/relationships/hyperlink" Target="http://www.ppp.gov.ie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56:00Z</dcterms:created>
  <dc:creator>akundrakova</dc:creator>
  <dc:description/>
  <cp:keywords/>
  <dc:language>en-US</dc:language>
  <cp:lastModifiedBy>kpaxnerova</cp:lastModifiedBy>
  <cp:lastPrinted>2008-04-03T09:50:00Z</cp:lastPrinted>
  <dcterms:modified xsi:type="dcterms:W3CDTF">2008-04-03T07:56:00Z</dcterms:modified>
  <cp:revision>2</cp:revision>
  <dc:subject/>
  <dc:title>Bod č</dc:title>
</cp:coreProperties>
</file>